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an 2008 05:49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109-1\\Издатель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109-1\\Издательство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an 2008 05:49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an 2008 05:49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Мое хобби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Мое хобби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